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«25» сентября 2025 года</w:t>
        <w:tab/>
        <w:t xml:space="preserve">                                         </w:t>
        <w:tab/>
        <w:t xml:space="preserve">     № </w:t>
        <w:tab/>
        <w:t>124/707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08 часов 35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/>
      </w:pPr>
      <w:bookmarkStart w:id="0" w:name="_Hlk209000638"/>
      <w:r>
        <w:rPr>
          <w:b/>
          <w:sz w:val="28"/>
        </w:rPr>
        <w:t xml:space="preserve">Коробова Алексея Валерьевича, Моханевой Елены Юрьевны,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охова Михаила Андреевича, Наливкиной Елены Анатольевны, </w:t>
      </w:r>
    </w:p>
    <w:p>
      <w:pPr>
        <w:pStyle w:val="Normal"/>
        <w:jc w:val="center"/>
        <w:rPr>
          <w:b/>
          <w:b/>
          <w:sz w:val="28"/>
        </w:rPr>
      </w:pPr>
      <w:bookmarkStart w:id="1" w:name="_Hlk209000638"/>
      <w:r>
        <w:rPr>
          <w:b/>
          <w:sz w:val="28"/>
        </w:rPr>
        <w:t>Федерякиной Светланы Владимировны</w:t>
      </w:r>
      <w:bookmarkEnd w:id="1"/>
      <w:r>
        <w:rPr>
          <w:b/>
          <w:sz w:val="28"/>
        </w:rPr>
        <w:t xml:space="preserve">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ому избирательному округу № 5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5 года в районной газете «Грязинские известия» официально опубликованы результаты выборов депутатов Совета депутатов Грязи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Грязинского района от «15» сентября 2025 года  № 120/697 «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5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 Коробова Алексея Валерьевича, Моханеву Елену Юрьевну, Мохова Михаила Андреевича, Наливкину Елену Анатольевну, Федерякину Светлану Владимировну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пятимандатному избирательному округу № 5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10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 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 Козлова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.Н. Болдыш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39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6T06:13:00Z</dcterms:modified>
  <cp:revision>5</cp:revision>
  <dc:subject/>
  <dc:title>ОКРУЖНАЯ ИЗБИРАТЕЛЬНАЯ КОМИССИЯ ПО ВЫБОРАМ ДЕПУТАТА ЛИПЕЦКОГО ОБЛАСТНОГО СОВЕТА ДЕПУТАТОВ</dc:title>
</cp:coreProperties>
</file>